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s ist Tonbandaufnahme Nr. 7509C15SO74 Stufe 3 GAT T6, und eine Übersetzung ins Deutsche der Tonbandaufnahme 6206C14 SHSBEC 157. Listing Studenten des Saint Hill Special Briefing Kurses am 14. Juni 1962 in Saint Hill Manor Copyright 1962 und 1975 für die Übersetzung by L. Ron Hubbard. Alle Weltveröffentlichungsrechte vorbehalten. Der Zuhörer soll vollständige und ausführliche Notizen machen um sein Verständnis von diesem Material zu erhöhen. Es ist jedoch nicht erlaubt diese Notizen in irgendeiner Weise zu vervielfältigen zu verbreiten oder zu verkaufen, diese Aufnahme wurde von der Audio Super Übersetzungseinheit in Dänemark hergestellt.</w:t>
      </w:r>
    </w:p>
    <w:p>
      <w:pPr>
        <w:pStyle w:val="Normal"/>
        <w:rPr/>
      </w:pPr>
      <w:r>
        <w:rPr/>
      </w:r>
    </w:p>
    <w:p>
      <w:pPr>
        <w:pStyle w:val="Heading1"/>
        <w:jc w:val="center"/>
        <w:rPr>
          <w:rFonts w:ascii="Times New Roman" w:hAnsi="Times New Roman" w:cs="Times New Roman"/>
          <w:sz w:val="20"/>
        </w:rPr>
      </w:pPr>
      <w:bookmarkStart w:id="0" w:name="Sitzungsende"/>
      <w:bookmarkEnd w:id="0"/>
      <w:r>
        <w:rPr/>
        <w:fldChar w:fldCharType="begin"/>
      </w:r>
      <w:r>
        <w:rPr/>
        <w:instrText xml:space="preserve"> TITLE </w:instrText>
      </w:r>
      <w:r>
        <w:rPr/>
        <w:fldChar w:fldCharType="separate"/>
      </w:r>
      <w:r>
        <w:rPr/>
        <w:t xml:space="preserve"> Listing </w:t>
      </w:r>
      <w:r>
        <w:rPr/>
        <w:fldChar w:fldCharType="end"/>
      </w:r>
    </w:p>
    <w:p>
      <w:pPr>
        <w:pStyle w:val="Normal"/>
        <w:jc w:val="center"/>
        <w:rPr>
          <w:rFonts w:ascii="Times New Roman" w:hAnsi="Times New Roman" w:cs="Times New Roman"/>
          <w:sz w:val="20"/>
        </w:rPr>
      </w:pPr>
      <w:r>
        <w:rPr>
          <w:rFonts w:cs="Times New Roman"/>
          <w:sz w:val="20"/>
        </w:rPr>
      </w:r>
    </w:p>
    <w:p>
      <w:pPr>
        <w:pStyle w:val="Normal"/>
        <w:rPr/>
      </w:pPr>
      <w:r>
        <w:rPr/>
        <w:t xml:space="preserve">Dies liebe Leute, ist ein kurzer Vortrag über Listing. Dies ist der Vortrag Nummer 2 am 14. Juni DA 12, Saint Hill Special briefing Kurs. Listing! Listing ist eine Tätigkeit die unternommen wird nach dem man ein Ziel gefunden hat. Ich sprach an einem Abend vor ein paar Tagen darüber wie man ein Ziel findet. Die Methode nach der man ein Ziel listet ist relativ einfach. Wenn das Ziel richtig anzeigt und weiterhin anzeigt nachdem es angemessen überprüft ist, dann beginnen Sie mit dem Listen. Es kann nun sein daß Sie beim Listen auf einige Probleme stoßen. Und das erste Problem auf daß Sie stoßen, das Ziel ist gefunden worden, das Ziel ist überprüft worden, das Ziel zeigt an. Das ist fein. Das erste womit Sie zusammen stoßen sind die ersten Abwertungen, seines neu gefundenen Besitzes, um deren Verhinderung der PC sich sorgt. Die erste Aktion des Listen ist also ein Prepcheck. Nun Sie sehen dies hat nichts mit dem Überprüfen von Zielen zu tun, oder so. Legen wir lediglich einmal ganz von vorn Nachdruck auf Listen und Listing. diese Person hatte zu diesem thema eine Menge von Prepchecks. Aber sie hat nun neue umfangreiche Gelegenheiten abzuwerten. Dieses Ziel nun, das sie da hat, wird in den nächsten paar Sitzungen merkwürdige Dinge tun. Es wird anzeigen und wieder nicht anzeigen und es wird dies tun und es wird jenes tun. Denn die Anzeigen dieses Zieles werden auf Listen übergehen, und diese Anzeigen werden auf Items übergehen. Und es wird vor- und zurückschlagen. Und es wäre komisch wenn es das nicht täte. Denn Sie verwenden hier die machtvollste Methode ein aberrieres primäres Postulat loszuwerden die überhaupt je entwickelt wurde, Routine 3 GA. Sie wird also natürlich mit dem Ziel etwas machen. Das erste also was wir über Listing wissen müssen ist daß wir Prepchecken, wenn wir das Listen beginnen. Und sehr sicherstellen daß wir das Ziel wirklich haben, das wir listen wollen. Das muß ganz sicher sein. Denn das ist die letzte reine, saubere Gelegenheit die wir haben werden um ganz klar festzustellen wie es damit steht. Wir stellen dies nun aus dem folgendem besonderen Grunde als spezifische Handlung auf. Oft sind von anderen Auditoren Ziele gefunden worden und von anderen Auditoren Ziele überprüft worden. Behalten Sie aber vor Augen, wenn Sie ein Listing Auditor sind der das Ziel nicht gefunden hat dann ist Ihre Verantwortung für das Listing ungeheuer groß. Sie beginnen es also mit einem Prepcheck. Wenn das Ziel nun inzwischen teilweise gelistet worden ist dann werden Sie verrückt dabei. Jetzt sind Sie über diese ganze Sache nicht so sicher. Und ich weiß keine andere Methode daran heran zu gehen, als zu überprüfen ob die Zeilenwortlaute eine Anzeige ergeben. Wenn das Ziel nicht anzeigt werden vielleicht die Wortlaute der Zeilen eine Anzeige ergeben. Wenn eine Zeile und ihr Wortlaut eine Anzeige ergibt dann ist das Ziel natürlich wohl fundiert. Dies bedeutet also nun daß Ihr Prepcheck, wenn sie einen Fall übernehmen, der ein teilweises gelistet Ziel hatte; die Besprechung der Items mit enthalten muß. Sie werden über Ziele fragen und Sie werden über Listing fragen und Sie müssen außerdem über spezifische Items fragen und über Auditingsitzungen bei denen Items gefunden worden sind. Warum? Weil Sie eine kleine Anzeige auf eine Zeile bekommen könnten bloß weil es ein ARK-Bruch war. Sehen Sie? Diese Zeilewortlaute nun sind genauso hoch wichtig wie das Ziel selbst. Verpfuschen Sie sie also nicht. Und sie werden Ihnen einige sehr knifflige Probleme stellen. Das Ziel ganz normal und gewöhnlich lautet, sagen wir z.B. Katzenfisch zu fangen. Schön. Das ist fein. Das ist ein vollkommen normales Ziel. Auf der Grundlage dieses Wortlautes können Sie ganz leicht Listen aufstellen.  Denn Sie fügen einfach hinzu: Wollen, Nichtwollen, Sich entgegenstellen, Sich nicht entgegenstellen. Dies kommt in der Formulierung vor das Ziel. Und dann vor jedem einzelnen dieser Zeilenteile kommt die Formulierung "Wer oder Was würde?" Sehen Sie? Die Formel ist ganz einfach. Es ist nichts dabei. "Wer oder was würde es wollen Katzenfisch zu fangen?" "Wer oder was würde es nicht wollen Katzenfisch zu fangen?" "Wer oder was würde sich dem entgegenstellen Katzenfisch zu fangen?" "Wer oder was würde sich dem nicht entgegenstellen Katzenfisch zu fangen?" Nun, dies sind in den meisten Fällen vollkommen wirksamme Zeilen. Aber sie haben das Ziel verändert, nicht wahr? (Anm. d. Übers.: Dies gilt für das englische. Im englischen ist der infinitv to catch catfish, Katzenfisch zu fangen. In eine andere gramatische Form verändert worden. Catching catfish.) Es gibt also hier eine kleine Veränderung mit der Sie sehr vorsichtig sein müssen. Für gewöhnlich werden Sie damit davon kommen. Dies ist ganz wirksamm und alles läuft fein. Aber wenn Sie irgendeinen Zweifel haben dann sollten Sie lieber vor das Ziel selbst die Worte "das Ziel" setzen. (Anm. d. Übers.: Dies ermöglicht im engl. im folgenden Beispiel außerdem die Invinitiv Form der Ziel Formulierung durchgehend aufrecht zu erhalten.) "Wer oder was würde das Ziel wollen Katzenfisch zu fangen?" "Wer oder was würde das Ziel nicht wollen Katzenfisch zu fangen?" "Wer oder was würde sich dem Ziel entgegenstellen Katzenfisch zu fangen?" "Wer oder was würde sich dem Ziel nicht entgegenstellen Katzenfisch zu fangen?" Nun das ist keine vollkomende Wechsellanweisung, aber sie könnte ganz ordentlich laufen. Sie ist nicht vollkommen aber sie könnte ganz ordentlich laufen. Sie müssen erkennen daß es keinen perfekten Wortlaut gibt. Sie müssen jedoch als Thema und Merkmal Ihrer Zeilen die Wörter haben "wollen, nicht wollen, sich entgegenstelen und sich nicht entgegenstellen". Aber viele variieren. Und die Reaktionen von PCs auf Ziele variieren. Die Semantik kommt da in den Weg. Nun, jeder belibige Weg wie Sie erreichen können daß das wirkliche Ziel ausgedrückt wird, so wie es ursprünglich mal formuliert worden ist, ist der beste Weg um es zu formulieren. Ich kann Ihnen abwechselnde Wortlaute verschiedener Arten nennen aber in keiner dieser Formulierungen würden die Wörter fehlen "wollen, nicht wollen, sich entgegenstellen und sich nicht entgegenstellen". Das sind die vier Zeilen. Sie sind nicht unbedingt in dieser Reihenfolge, während Sie sie listen, aber dieses sind mit Sicherheit die korrekten Methoden und in jeder einzelnen dieser Fragen steht vorne das Wort "würde". Nicht "könnte" oder "kann" oder irgendetwas anderes. Sondern "würde". "Wer oder was würde..." Es heißt immer, "wer oder was würde..." und jetzt kommen wir zu interessanten Dingen. Ich habe nicht viele negative Ziele gesehen die einer Überprüfung standhielten aber es kann negative Ziele geben. Das heißt nicht daß ich negative Ziele abwerten will. Es ist ganz ganz bemerkenswert daß ein negatives Ziel sich für ein gutes listen nicht eignet und auch keinen guten Wortlaut hergibt. Nehmen wir das Ziel nicht aufgespürt zu werden. Das ist das Ziel, nicht aufgespürt zu werden. Nicht einmal zu nicht aufgespürt zu werden, sondern es ist einfach nicht aufgespürt zu werden das ist mein Ziel. Nicht aufgespürt zu werden, so heißt es. Und nicht zu nicht aufgespürt zu werden. Es heißt nicht aufgespürt zu werden. Was zum Teufel soll man nur damit machen? Nun es hängt von Ihrem Meter ab. Ihr Problem ist wollen, nicht wollen, sich entgegenstellen und sich nicht entgegenstellen vor dieses Ziel zu bringen und davor jeweils "wer oder was würde". Dies soll in einer Weise geschehen daß es auf dem E-Meter wie das Ziel anzeigt. Es muß anzeigen. Und es muß für den PC Sinn ergeben. Da haben wir also zwei Überprüfungsmethoden zu denen man sofort Zuflucht ergreifen kann. Wenn Sie es nun falsch formulieren dann werden Sie großen Mist bauen. Sie werden drei Zeilen haben die richtig formuliert sind und eine Zeile die der inkorporierten Bundeskirche schamlos abtrünnig geworden ist. Und nichts das geringste mit dem Fall zu tun hat. Eine Zeile wird schlicht weg fehlen. Ob der PC bei einer Zeile listen kann oder nicht listen kann ist wirklich kein Kriterium. Das ist nicht ein Kriterium. Denn die Zeile sich nicht entgegenstellen ist immer so ein bißchen gewissermaßen mitten in die blaue Luft hinein gegriffen. Denn Ihr wird niemals irgendein Widerstand geboten. Das ist der Stier und das rote Tuch, das wir da haben.  Sehen Sie, es gibt da nichts festes um dagegen zu stoßen. Jedesmal also rennt er, wenn er gegen das Tuch anrennt, ins nichts hinein. Es ist da nichts. Sie sagen also zum PC: "Wer oder was würde sich nicht dem entgegenstellen Katzenfisch zu fangen?" Und der PC sitzt einfach so flau da in dem Stuhl. Da ist nichts. Er fühlt sich jetzt schlecht, na bestens. Damit ist nichts verkehrt. Es fühlt sich eben schlecht. Aber das ist kein Kriterium. Er fühlt sich halt schlecht. Aber wenn Sie das liefen und der PC erzählte Ihnen nun daß er eine Menge Schwierigkeiten da hätte. Die meisten PCs werden Ihnen sagen daß sie eine Menge Schwierigkeiten damit haben. Glauben Sie mir das es eine hoch wichtige Zeile ist, denn es ist einer von den vier Flüssen. Nun nehmen wir an Sie würden es irgendwie so zurecht formulieren. "Wer oder was würde sich Katzenfisch nicht entgegenstellen?" Sehen Sie Sie können einen so schrecklichen Fehler machen. Die anderen Zeilen lauten alle auf Katzenfisch zu fangen, oder Katzenfisch fangen. Aber diese letzte Zeile lautet nun würde sich Katzenfisch nicht entgegenstellen. Ja man, man wird da eine sehr interessante Liste haben ohne Zweifel diese wird eine ausgezeichnete Liste sein, aber diese Nadel wird niemals frei werden am E-Meter. Und der Fall wir aufs Abstellgleich gestellt. Das sitzt. Nun das negative Ziel stellt einem das Problem der doppelten Negierung. "Wer oder was würde sich nicht dem entgegenstellen nicht aufgespürt zu werden?" ist das nicht fürchterlich. Wir nehmen also die Wörter "das Ziel" und setzen sie da ein. Nebenbei gesagt - Nebenbei gesagt sagen Sie nicht daß es unmöglich ist den doppelten Negativ einer doppelten Negierung zu verwenden denn aus irgendeinem Grunde ist es schon vorgekommen daß ein PC bei einer doppelten Negierung gut gelistet hat und es auf keine andere Weise haben wollte. Und das Listen lief einfach fein. Aber wir können nicht darauf zählen das alle PCs das so gut machen. Wir nehmen also da die Einfügung "das Ziel" zu hilfe, als eine Methode die doppelte Negierung herauszusondern. "Wer oder was würde sich dem Ziel nicht entgegenstellen nicht aufgespürt zu werden?" Nun wenn Sie das tun kommt bei der ersten Zeile ein Zweifel ins Spiel. "Wer oder was würde das Ziel wollen nicht aufgespürt zu werden?" Es funktioniert nicht, nicht wahr? Es ist ein durcheinander. Sie sollten sich jetzt lieber die tatsächliche Lage der Dinge gut anschauen. Denn diese erste Zeile beschäftigt sich im Grunde mit einem Item welches dieses Ziel hat. In diesem Sonder Fall also könnten Sie die folgende Zeile testen. "Wer oder was würde das Ziel haben nicht aufgespürt zu werder?" Wir haben da das wollen herausfallen gelassen und dafür haben eingesetzt. Beachten Sie aber daß der ganze Rest der Fragen sehr gut funktioniert. Diese aber verändert sich. Sehen Sie das? Sie müssen vier Flüsse bekomen die mit diesem Ziel funktionieren. Vier Flüsse die in bezug auf dieses Ziel funktionieren. Woraus nun bestehen diese Flüsse? Das Ziel ist ein primäres Postulat, welche eine Anzahl von Identitäten zu sich angehäuft hat, mittels der der Zweck erfüllt werden könnte. Es hat diese Identitäten angenommen weil es einen Haufen Leute gab die das Ziel nicht wollten und die waren dumm und unbegreiflich. Man mußte ihnen also beweisen daß das Ziel OK war. Und es gab einen weiteren Haufen Leute die sich diesem Ziel heftig und verzweifelt entgegenstellten. Und es gab noch einen Haufen Leute und die stellten sich ihm nicht entgegen. Aber nichtsdestoweniger würde sie auf irgendeine spezielle Weise damit assoziiert. Wenn Sie nun diese Flüsse bei Ihren vier listings nicht so ausdrücken können daß sie direkt und unmittelbar dieses primäre Postulat umgeben dann wird die Sache natürlich nicht sauber werden. Diese Sache wird sich auf die eine oder andere Weise zu einem Wirrwar entwickeln. Wenn man nun den Wortlaut mitten in der Aktion verändert dann kann das den PC ganz schön durcheinander bringen. Nachdem Sie also das Ziel geprepchekt haben und zurecht bereitet haben und es wir verrückt auf dem E-Meter anzeigt und alles ausgezeichnet ist. Und nachdem alle kleinen Schnippselchen wie z.B. damit zu listen oder damit herumzupfuschen oder es abzuwerten. Wenn all diese Dinge beseitigt sind und alles auf wundervolle Weise gesäubert ist dann stellen Sie diesen Wortlaut sicher. Und dieser Wortlaut sollte eine Anzeige ergeben. Wenn Sie nun mit dem Wortlaut begonnen haben dann versichern Sie sich daß Sie gut genug und gründlich genug darin hinein gehen, mit einer Besprechung mit dem PC und solchen Dingen.  So daß dieser Wortlaut wirklich der Wortlaut für die vier Flüsses dieses Zieles ist. Denn ihn danach nich zu verändern wird ärgerlich sein. Das bedeutet nun nicht daß sie den Wortlaut einer Listing Frage nun niemals verändern werden. Denn Sie werden ab un zu mal bei etwas einen Patzer machen. Sie werden plötzlich herausfinden daß diese Zeile niemals eine Liste ergeben hat. Verstehen Sie? Nichts, kein Item zu dieser Zeile hat irgendetwas mit irgendeiner Sache zu tun die Sie gemacht haben. Das wäre fast katastrophal. Nichtsdestotrotz versuchen Sie sich an ihrer ursprünglichen Lösung festzuhalten nach dem Sie sie einmal festgesetzt haben. Setzen Sie sie also sorgfältig fest. Und halten Sie daran fest. Außer der Schmutzfleck ist einfach unvertretbar. Wenn der PC jedes Mal wenn Sie zu ihm sagen "wer oder was würde nicht wollen eine Katzenfisch zu sein" oder was das Ziel eben ist; wenn der PC dann jedes Mal sagt, "ich kann es nicht beantworten." - Sie bringen die Mittelrudimente herrlich herein und polieren das ganze und er kann es immer noch nicht beantworten... Er kann es immer noch nicht beantworten. Nun dann stehen Sie vor einer Art super Notlage. Mit anderen Worten, Ihr Wortlaut war von vornherein falsch und jetzt steht er in voller Sicht. Erbarmungslos leuchtet der Mond überm Sumpf, im totem Glanze liegt Ihr Verbrechen allen Augen offenbar. Nun woraufs ankommt ist es richtig zu machen und recht zu haben bevor man anfängt. Das bedeutet nicht daß Sie sich nicht davon erholen können, aber es wäre sehr ärgerlich wenn Sie es tun müßten. Der PC fühlt sich dann vollständig durcheinander. Nun beim Listen werden Sie wahrscheinlich einen Tonarm mit niedriger Empfindlichkeiteinstellung Listen. Mit anderen Worten Sie drehen das Ding so grade eben an und halten Ihre Nadel mehr oder weniger auf Set, so daß Sie ihre relative Tonarmanzeige und Position ablesen können. Nun haben Sie ihre relative Aktion ohne die ganze Zeitlang wie verrückt den Tonarm verschieben zu müssen um Ihre Nadel auf der Skala zu halten. Mit anderen Worten, er kann während Zeiten wo Sie mit schreiben beschäftig sind und die Fetzen in alle Richtungen fliegen vernachlässigt werden. Alle fünf Sitzungen werden Sie das ganze Thema des Ziele listen und des Auditings usw. erneut Prep-Checken. Genauso wie Sie es in einem Ziele Assessment gemacht haben. Und jedesmal wenn Sie aufhören eine Liste zu laufen werden Sie die Mittelrudimente laufen, ganz gleich wie oft Sie sie Prep-Checken. Ganz gleich ob es nötig ist oder nicht. Sie werden jedesmal wenn Sie aufhören auf einer Liste zu listen die Mittelrudimente herein bringen. Sie werden nun feststellen daß die Tonarmaktionshäufigkeit einer jeden Liste sich in einer periodischen Folge vermindert. Junge, das klang kompliziert. Es ist nicht kompliziert. Ich werde es auf deutsch sagen, die Zeitdauer die eine Liste während eines Listings aktiv ist, bevor Sie zur nächsten weiter gehen, wird fortschreitend kürzer. Sie werden auf einer Liste gute Tonarmaktion bekomen und dann wird sich die Tonarmaktion verlangsamen und weniger eindrücklich werden. Bringen Sie Ihre Mittelrudimente herein. Gehen Sie zu Ihrer nächsten Liste weiter und listen Sie die und Sie werden herausfinden daß Sie Ihrer Tonarmaktion wieder zurück bekommen haben. Und dann wird diese sich wiederum vermindern. Sie laufen also immer bis zur verminderten Tonarmaktion hin. _ Da wir da keine Vermutung reskieren können könnte ich Ihnen nun nicht sagen wo dieses primäre Postulat auf der Spur des PCs sitzen wird. Welcher Ziele Problem Masse oder welcher Spur oder vielmehr welchem Ziele Problem Massen Zyklus geht dieses Ding vorraus. Nun wir wissen das nicht. Wir wissen also nicht wieviel Bank wir lindern usw. Im gewöhnlichen Fall würde ich aber sagen daß eine halbe Stunde Listing bei einer Liste übermäßig lang erscheint. Aber Sie während wahrscheinlich am Anfang, bei einem ganz verbogenen PC, nur zum Listen imstande. Wenn Sie sämtliche Tonarmaktion herauslisten wollten und alle Tonarmaktion herauskommen soll usw. dann werden Sie wahrscheinlich feststellen daß eine Liste pro Sitzung dabei heraus kommt. Nur um Ihnen ein Beispiel zu geben, eine Liste pro Sitzung. Liste eins eine Sitzung. Liste zwei eine Sitzung. Liste drei eine Sitzung. Liste vier eine Sitzung. Verstehen Sie? Ich empfehle das nicht. Schreiben Sie das nicht als eine Empfehlung von mir auf. Ich sage Ihnen lediglich wie lang diese Liste aktiv bleiben würde bevor die Tonarmaktion daraus herausgehen würde.  Es stört jedoch in starken Maße das Gleichgewicht und ist sehr unpraktisch irgendsoetwas zu machen. Es ist unpraktisch. Sie machen es also besser zunächst nach der Anzahl oder nach Minuten oder auf irgendeine andere Weise. Aber wenn Sie einen PC mitten in einer Automatik stoppen dann bekommt er eine Unterdrückung. Während Sie also Automatiken freien Raum lassen, listen Sie mehr oder weniger eine willkürliche Anzahl für jeder einzelne Liste, die Sie festsetzen. Vielleicht am Anfang 15 Minuten lang auf einer Liste, so etwas. Sie listen vielleicht 15 Minuten auf jeder einzelnen Liste. Sie listen 15 Minuten lang bringen Ihre Mittelrudimente herein. Sie listen die nächste Liste 15 Minuten lang, bringen die Mittelrudimente hinein. Sie listen die nächste Liste 15 Minuten lang, bringen die Mittelrudimente hinein. Listen die nächste Liste 15 Minuten lang und bringen die Mittelrudimente herein. Gehen Sie zurück zu Ihrer ersten Liste und listen Sie sie. Nun sind natürlich diese Liste, keine davon, erschöpft worden. Ihre Tonarmaktion wird da also trügerisch hoch sein. Wenn nun also ein PC in eine Automatik hinein kommt. Dann stoppen Sie ihn um Himmels willen nicht auf seinem Weg da durch. Bitte nicht. Bitte stoppen Sie ihn nicht auf seinem Weg dadurch. Denn sonst wird er etwas unterdrücken. Wenn ein PC also schnell und frei listet dann lassen Sie ihn mit dem Listen weiter machen. Das bedeutet nicht daß es vier Sitzungen dauert. Es bedeutet nicht einmal eine Sitzung. Denn keine dieser Automatiken wird mehr also vielleicht 135 bis 150 bis 175 Items laufen. Das ist eine ungeheure Menge. Das ist eine Automatik die extrem wäre. Aber was geschieht, der PC wird einfach anfangen los zu feuern. Verstehen Sie? Wassereimer, Tiger, Urpolizist und man hat es fürchterlich schwer Schritt damit zu halten. Zwei Dinge nun sind beim Listen sehr sehr schlechte Methoden. Dem PC zu sagen daß er warten soll während Sie die Sache aufschreiben und es nicht zu schaffen oder zu versäumen es aufzuschreiben. Das eine wie das andere ist ein Verbrechen. Der PC hat sein Geld bezahlt und soll auch was dafür haben wenn der Zeitpunkt gekommen ist. Der PC wird jedoch, so wie die Geschicke der Menschen meist fügen, genügend Kommunikationsverzögerung haben, während er zu einer Zeile so dahin listet. So daß Sie genügend Zeit haben in der Sie nachholen können. Wenn Sie natürlich in eine Automatik von 135 Items hinein gekommen sind, die wie ein Maschinengewehr losfeuert, dann sind Sie praktisch erledigt. Nun, ich weiß nicht. Soweit es um eine Lösung um diese Sache geht ist es falsch den PC zu stoppen und es ist falsch das Item auszulassen. Nun Sie sagen: "Ich glaub ich muß also schneller schreiben." Ja das ist eine gute Antwort. Noch etwas was Sie tun könnten ist natürlich ein Tonbandgerät hinter sich aufzustellen was hinter Ihnen mitläuft, was nicht angeraten wird. Sie werden nicht feststellen daß Sie all zuviel Schwierigkeiten damit haben. Aber es gibt da ein kleines Problem das hier in diesem Zusammenhang auftaucht. Wenn Sie nun so damit beschäftigt sind zu schreiben wie finden Sie jemals Zeit dazu Ihren Auditoren Bericht mitzuführen. Das ist auch schwierig. Es ist jedoch wirklich möglich daß PCs zu einer Kommunikationsverzögerung ermutigt werden. Der Auditor sagt: "Nun glauben Sie daß nun noch irgendetwas zu dieser Liste hinzu kommt. Wer oder was würde es nicht wollen Katzenfisch zu fangen?" Es war Ihnen durchaus schon klar daß der PC abgelaufen war, wie eine Uhr. Sehen Sie das wird auch nicht angeraten. Aber ich fürchte ich würde in den qualvolleren Augenblicken des Auditings dazu Zuflucht ergreifen. Sie bauen nun das Listing nach der Regel auf daß Ihre Listen gleichmäßig lang gehalten werden müssen. Versuchen Sie sie in etwas mit gleichen Seitenzahl zu halten. Lassen Sie nicht eine Liste wie verrückt den anderen davon rennen. Sie werden sehen daß diese Tendenz da ist bevor Sie allzulange mit vier Listen gelistet haben. Sie werden das sehen. Ganz plötzlich werfen Sie einen Blick auf die Liste vier - "Wer oder was würde sich nicht dem entgegenstellen Katzenfisch zu fangen" - und seufz da sind 20 Items darauf. Und auf allen anderen sind 200. Nun stehen Sie vor den Schrecken des Versuches diese Liste nachzuholen. Und wie macht man das jetzt. Nun ja, Sie ermutigen bei keiner der anderen Listen zu irgendwelchen Zusätzen. Das ist alles. Sie listen einige Items zu der Zeile "Wer oder was würde sich nicht dem entgegenstellen Katzenfisch zu fangen". Sie listen da einen ganze Menge. Verstehen Sie?  Sie listen soviele wie Sie nur irgendmöglich auf die Liste bekommen können. Und dann listen Sie kurz die anderen drei Listen. einfach nur beinahe soviel wie der PC von sich aus gibt. Sie sagen einfach die Listenbezeichnungen und der Bursche gibt Ihnen einfach ein Item. Und Sie sagen, fein. Und Sie sagen die Listenbezeichnung der nächsten Liste und bekommen ein Item vom PC. Und dann sagen Sie die Bezeichnung der nächsten Liste und bekommen ein Item vom PC. Und dann haben Sie natürlich Ihre Mittelrudimente sehr sorgfältig herein gebracht, als Sie diese andere Liste verließen. Sehen Sie? Nun bringen Sie sie wieder sehr sorgfältig herein. Und listen Sie dann 80 darauf. Sie können eine Liste wieder ins Gleichgewicht bringen. Aber es ist wirklich ganz falsch, weit aus dem Gleichgewicht heraus zu bringen. Beim ersten Teil des Listings listen Sie mit anderen Worten, mehr oder weniger willkürlich. Sie listen hinsichtlich der Zeitdauer willkürlich von Ihnen bestimmt. Sie halten einen willkürlich bestimmten Zuwachs aufrecht. Das heißt Sie listen vielleicht 20n pro Zeile. Es ist am Anfang nicht wichtig. Es ist sowieso eine solche Unmenge daß es keinen solchen großen Unterschied ergibt, solange alles auf die Liste kommt. Und dann solange - solang es eine gewisse Gleichheit in den Längen der Listen gibt werden Sie auf Ihrem Wege nicht verloren gehen. Später aber gibt es einen weiteren Faktor der beim Listing mit ins Spiel kommt. Während Sie durch den letzten Teil der Geschichte hindurchgehen werden Sie feststellen daß Sie vor jener fürchterlichen Sache stehen die man eine freie Nadel nennt. Ich möchte Sie klar darauf hinweisen daß es ein Bruch des Auditoren-Kodexes ist eine Zeile zu listen bei der eine freie Nadel aufgetaucht ist. Warum ist es ein Bruch des Auditoren-Kodex? Weil das bedeutet einen Prozeß zu laufen der keine Veränderung bedeutet. Sehen Sie? Also Sie kommen gegen das Ende zu und Sie haben so etwa sechs oder acht Items gelistet und ganz plötzlich schwebt die Nadel und ist frei. Nun sitzen Sie nicht voller Bewunderung für sie herum. Eine Stufe vier Nadel (Stage four) kann nebenbei gesagt mit einer freien, einer schwebenen Nadel verwechselt werden. Aber nur von einem ganz amateurhaften Amateur. Stufe vier ist ein wiederholtes herausschwingen und steckenbleiben und fallen usw. Nun eine freie, eine schwebende Nadel treibt einfach dahin. Es ist ein wunderschöner Anblick. Sie werden niemals wieder den Fehler machen eine schwebende Nadel nicht zu erkennen nach dem Sie einmal eine gesehen haben. Das ist eine frei Nadel. Nun und wenn Sie zu einer freien Nadel gelistet haben dann werden Sie jetzt das interessante Muster Ihrer Arbeitsweise umwerfen. Denn Sie sollen jetzt nur die Zeile listen die als nächstes eine Nadelreaktion erzeugt. Sie listen ein also bis zu einer freien Nadel und dann lesen Sie dem PC die nächste Zeile vor. Wobei Sie die Voranstellung machen dies ist ein Test. Und wenn diese freie Nadel nicht durcheinander gebracht wird, das heißt wenn sie nicht stecken bliebt oder ausschlägt oder irgendetwas macht dann listen Sie diese Zeile nicht. Sie überspringen diese Zeile. Danach gehen Sie zur nächsten Zeile weiter und testen diese. Und wenn sie frei bleibt gehen Sie zur nächsten Zeile weiter und testen diese. Und wenn sie frei bleibt gehen Sie zur nächsten Zeile weiter und testen diese. Und wenn sie frei bleibt gehen Sie zur ersten Zeile und testen diese. Und wenn sie frei bleibt und wenn Sie keine der vier Zeilen auf irgendeine Weise zur Reaktion bringen konnten dann sollten sie lieber ein neues Ziel finden. Denn das da ist tot. Gehen Ende des Listing werden Sie jedoch entdecken daß Sie lieber nach Test listen sollten. Sie listen lieber nach Test. Mit anderen Worten, Zeile eins hat sich ganz plötzlich in den Kopf gesetzt eine schwebende Nadel zu haben. Und Zeile zwei ändert nichts daran. Aber Zeile drei stört die freie Nadel. Sie sollten also die Zeile drei bis zur freien Nadel hin listen. Wenn Sie aber nach einem Weilchen noch keine freie Nadel bekommen hat dann können Sie sich ausrechnen daß Sie zu weit und zu schnell weiter laufen und dann sollten Sie lieber zur Zeile vier weiter gehen. Das Sie da zu erreichen ist Listing nach Test. Sie werden mit anderen Worten nur auf Grundlage der Nadel listen. Wenn Sie keine Nadelreaktion bekommen wenn Sie die Zeile lesen, "wer oder was würde es wollen Katzenfisch zu fangen", dann listen Sie sie nicht. Sie werden feststellen daß Sie auf diese Weise wenn der Fall zu Ende gebracht wird sämtliche Ungleichmäßigkeiten der Zeilen aufholen. Wenn diese Ungleichheiten alle aufgeholt sind  Nebenbei gesagt es sind nicht Zahlenmäßige Ungleichheiten. Es sind lediglich Ladungsungleichheiten. Sehen Sie? Ihre Zeilen werden jetzt vielleicht am Ende, in dem Sie das machen recht uneben werden. Sie werden nicht doppelt solang werden, sowas nicht. Aber sie werden uneben werden. Einfach deshalb weil Sie aufgrund von Nadelreaktionen listen. Ich muß Sie nun vor den Sünden des überlisten warnen. Die Sünde des Überlisten ist natürlich ein Bruch des Auditoren-Kodex. Die Nadel ist frei und wird durch eine Zeile nicht gestört und wird durch weitere Items nicht gestört. Sie listen da natürlich einen Prozeß der flach ist. Es ist genauso als wenn man einen Prozeß läuft der keine Fallveränderung mehr erzeigt. Der PC wird verstimmt werden. Das ist aber nicht der Grund aus dem Sie nicht überlisten dürfen. Eine Verstimmung können Sie reparieren. Ich bin sicher das Sie die Rudimente jetzt drin halten können. Gott sei Dank. Aber Ihr Ziel mit dem Sie bei diesem PC arbeiten ist nicht das primäre Postulat seines Eintritts in dieses Universum. Es ist nur der Beginn irgendeines Zyklus, worauf Sie durch eine Ziele Assessment Ihre Pfoten gelegt haben. Und vielleicht ist es nicht älter als ein paar Jahrhunderte. Es könnte sein daß es so nahe an der Gegenwart liegt. Nun schauen Sie zu dieser Sache gibt es eine schwache Harmonik in einem anderen früherliegenden Ziel, oder so etwas. Denn es gibt früheres Material das hervor gezogen werden kann. Und Sie werden zu enthuiastisch und Sie beginnen eine frühere Spur herein zu ziehen. Denn Sie setzen den PC unter Druck Ihnen Items zu geben. Und der PC erweist Ihnen die Gefälligkeit die falsche Ziele Problem Masse aufzugreifen. Sie listen also nur bis zur freien Nadel. List listen bei keiner der Listen über die frei Nadel hinaus. Als eine Seitenbemerkung möchte ich Ihnen das folgende sagen, es ist eine große Erleichterung Ihnen darüber erzähln zu können was Sie mit einer freien Nadel machen. Es ist also, ganz gleich was noch ein kleiner Ringelrein, den Sie durchführen. Und Sie gehen da immer im Kreis rum 1-2-3-4, 1-2-3-4 wie eine gut geölte Maschiene. Und sie zerschmettert die Tore von Jericho einfach so - Beng. Und es ist nicht viel dabei das zu handhaben. Vorausgesetzt daß Sie die richtigen Zeilen listen und Sie wirklich die Rudimente herein gebracht haben oder drinnen halten wenn Sie sich damit beschäftigen. Gegen Ende zu werden Sie nun feststellen daß jedesmal die Mittelrudimente hereinzubringen, wenn Sie ein Item listen, ein einziges, einfach ein bißchen zu anstrengend wird. Und eher dazu neigt den PC aus der Sitzung herauszuwerfen als ihn hereinzubringen. Ich würde Sie also, während ich herum gehe jedesmal erst dann herein bringen wenn da eine starkes Zeilen Listing gegeben hat. Sie haben zehn Items bekommen oder Sie haben 15 Items bekommen auf einmal, in dieser Größenordnung und jetzt bringen Sie die Mittelrudimente herein. Und Sie haben nun zwei Zeilen bei welchen jede nur ein oder zwei Item ergeben hat. Und dann kommt die dritte. Und bei der gibt es zehn Items. Nun bringen Sie nach diesen zehn Items die Mittelrudimente herein. Sie werden feststellen daß Sie besser vorwärts kommen. Ansonsten am Anfang des Listings laufen Sie sie jedesmal wenn Sie eine Liste abgeschlossen haben, jedesmal wenn Sie aufgehört haben darauf zu listen. Der Grund nun aus dem der PC zu listen aufhört das bei dem PC ein Mittelrudiment out ist. Registrieren Sie das. Das ist der einzige Grund aus dem ein PC zu listen aufhört. Ganz gleich ob er ein Ziel listet oder ob er irgendeine Art Zeile listet die von einem Ziel her kommt. Der eine einzige Grund ist daß die Mittelrudimente out sind. Ein PC kann jedoch zwischen den Sitzungen genügend Rückstandsladung anhäufen, in Bezug auf das Thema daß die Mittelrudimente geprepcheckt werden müssen um alles wieder klar in Gang zu bringen. Sie können also vielleicht feststellen daß die vierte Sitzung nach Ihrem Prep-Check, Ihrem letzten Prep-Check der Mittelrudimente schweißtreibender ablief als diejenige die direkt nach der Prep-Check Sitzung gekommen ist. Listing aber hört auf und glauben Sie es mir, es ist absolut wahr. Listing hört nur dann auf wenn die Mittelrudimente out sind. Es hört nicht auf weil dem PC die Items ausgegangen sind. Es hört aus keinem anderen Grunde auf. Sie könnten einen PC mit den Mittelrudimenten wahrscheinlich zwingem bei einer einzigen dieser Zeilen 1000 Items zu listen. Das fantastische Ungleichgewicht das dabei erzeugt werden würde, in der Bank, währe absolut schauderhaft. Aber Sie könnten die Mittelrudimente dazu verwenden den PC dazu zu bringen, recht glücklich,  alle 1000 Items zu listen. Bevor die anderen Zeilen angerührt werden. Wenn Sie sowas machen würden dann sollten Sie erschossen werden. Aber ich zeige Ihnen hier lediglich den Stellenwert den die Mittelrudimente für das Listing einnehmen. Bekommen Sie niemals die Vorstellung daß dem PC die Items ausgegangen sind. Bekommen Sie niemals die Vorstellung daß der Fall so liegt. "Oh, ja natürlich! Er kann sich einfach keine Items mehr denken." Das ist nicht wahr. Er hat sich kein einziges Item gedacht, seit Sie ihn zu auditieren begonnen haben. Das hat er nicht gemacht. Er hat sich nicht ein einziges Item gedacht. PCs denken sich Items nicht. Sie liefern sie aus der Bank. Wenn der PC keine weiteren Items mehr hat die er aus ihr liefern kann dann hätte er keine Ziele Probelm Masse. Offensichtlich hört er nur dann zu listen auf wenn die Mittelrudimente herausgegangen sind und er daher nicht in Kommunikation kommen kann. Was machen Sie nun, nachdem Sie ein Ziel und vier Listen für jeder einzelne Liste zu einer freien Nadel gebracht haben? Das ist das Ende Ihrer ersten Stufe. In früheren Tagen hätten Sie das einen Clear genannt und wären herumgelaufen und hätten jederman auf die Schulter geklopft. Ich würde es noch immer einen Clear nennen, warum nicht. Denn wir können sagen ein stabiler Clear, wir können sagen ein Theta Clear und wir können andere Fallzustände ausdrücken, nicht wahr. Der Bursche ist ganz bestimmt Clear. Man kann fast jederzeit eine Nadel abklären, indem man die Mittelrudimente über das Ziel abklärt oder soetwas. Sehen Sie? Oder über Zeilen, oder über das Leben. Ihre freie Nadel können Sie immer wieder zurückbekommen. Der Bursche wacht morgens auf und stellt fest daß er konstant auf 3.24 ist. Nun machen Sie ein bißchen Prep-Checken und Sie können das aus dem Weg bringen. Und er wird jeden Morgen glücklich haargenau auf 3 aufwachen. Säubern Sie 15 Minuten lang die schmutzige Nadel. Das könnten Sie sicherlich erreichen. Zehn Minuten, acht Minuten, Sie schaffen das. Ihr Listing ist also Auditing. Und wird als ganz allein stehende Auditing Operation durchgeführt. Sie sollten beim Listing auf Ihre Bestätigung acht geben. Das ist ein weiterer kleiner Ratschlag. der PC sagt: "ein Grizzlybär, ein Löwe, ein Wolf, ein Blabal usw." Nun ist hier natürlich die Tatsache daß Sie diese Sachen aufschreiben ganz für sich gesehen schon eine Bestätigung. Es ist eine ganz ordentliche Bestätigung. Aber Sie sollten folgendes tun,Sie sollten ein kleines Brummliedchen singen, die ganze Zeit. In der Form von "Hmmm Hm Hmmm Hmm" Und ich sagen Ihnen daß Sie weitaus weitaus besser damit fahren als nach der anderen Methode. PC sagt, "ein Löwe" und Sie sagen, "DANKE". Das ist daß Ende, Mann. Der Bursche rückt ein Stück nach hinten und denkt, was ist geschehen. Sie werden die nächsten beiden Items jetzt nicht bekommen bevor Sie die Mittelrudimente herein gebracht haben. Ihre Bestätigung wirkte als Abwertung. Sie haben den Zyklus abgeschlossen. Ende des Zyklus bedeutet natürlich daß Ende der Liste. Listing findet also gewissermaßen auf der Grundlage statt, der PC sagt, "ein Löwe, ein Katzenfisch, ein Grizzlybär, ein Wolf" und der Auditor sagt jedesmal, oder sooft er Zeit dafür findet, "Hmmm, noch etwas. Danke. Fein. Hmmm. Das habe ich. Danke. usw." Er läuft so fort in einem durch. Nun ein Auditor der sehr oft Listing durchführt fühlt sich so sehr wie ein Sekretär der dem Boss gehorcht, daß er die Kontrolle über die Sitzung verliert. Ich habe das als ein Phänomen beobachtet. Er wird dermaßen bereit einen Fluß auf sich zu, einen In-Flow zu bekommen daß er die Sitzung nicht kontrolliert. Und das ist der erste große Auditing Fehler beim Listing. Sie schreiben einfach immerzu und Sie machen niemals irgendetwas anderes. Und die nächste verdammte Sache die Sie feststellen ist daß der PC tief im Bodenlosen hängt und alle Rudimente sind out und nicht nur die Mittelrudimente. Und Sie müssen teuflisch dafür zahlen. Wenn Sie also zu listen aufgehört haben dann geben Sie dem PC eine gute Bestätigung. Nicht so daß er vom Stuhl fällt oder soetwas. Sondern Sie geben ihm eine gute Bestätigung. Sie sagen: "Wir werden jetzt die Mittelrudimente machen." Und dann packen Sie es an und machen auf eine ganz frische Weise die Mittelrudimente. Insbesondere beim Listing nun müssen Sie weitaus mehr wie ein Auditor aussehen wenn Sie die Rudimente und Ihre Mittelrudimente machen, als Sie bei einer Prep-Check Sitzung müßten. Sie müssen wirklich wie ein Auditor aussehen wenn Sie diese Sachen machen. Denn Sie haben davor so wenig wie ein Auditor ausgesehen.  Davor nämlich haben Sie in einem zuge das Papier vollgekritzelt und immer gesagt, "Hmmm hmm, Ja, Hmmm, Fein, hmmm, All Right, Hmmm, Ja" Und versucht aufzuholen. Und der PC sieht daß Ihnen der Schweiß von der Stirn strömt und er wird ein bißchen langsamer. Wir sehen daß wir hier jetzt zwei Seiten haben und wir haben auch zu allem anderen zwei Seiten gelistet. Das klingt also gut. Da sagen wir: "Schön, wir werden jetzt ein paar Mittelrudimete laufen." Und genau in diesem Augenblick fixieren Sie den PC mit Ihrem Adlerauge. Verstehen Sie und man diese Mittelrudimente die machen Sie wirklich. Jetzt kommts, "in dieser Sitzung hast du da irgendetwas unterdrückt, abgewertet, nicht offenbart? Ja, was hast du nicht offenbart? Hmm. Gut. Fein. Ich werde dies am Meter überprüfen. In dieser Sitzung hast du da irgendetwas nicht offenbart." Gut, machen Sie das sauber, absolut sauber. Fertig abgeschlossen. Sie sagen: Gut. Wir gehen nun zum Listing zurück." Und Sie setzen diesen R-Faktor da ein. Und dann lesen Sie Ihre nächste Zeile ab. Lesen Sie sie als eine gute Auditing Anweisung ab. Das ist wirklich die letzte Auditing Anweisung die Sie dem PC geben werden bis Sie wieder zwei Seiten gelistet haben werden. Sie werden Ihm die Anweisung gelegentlich vorlesen. Sie werden ihm gelegentlich daran erinnern. Und diese erste Zeile nun ist, "wer oder was würde sich dem entgegenstellen Katzenfisch zu fangen?" Und der PC sagt: "Ein Grizzlybär, usw. usw." Und Sie machen zu und schreiben und machen "Hmm. Ja. Fein. Hmm." Und Ihre tatsächliche Bestätigung findet dann statt wenn Sie das Listen für diese Liste abgeschlossen haben. Dann geben Sie dem PC ein frisches fröhliches "Danke". Dann müssen Sie die Kontrolle über die Sitzung wieder übernehmen. Das ist eine dieser fürchterlich langen Auditing Antworten. Sehen Sie wer oder was das ist kein Singular. Sie betrachten das als eine Auditing Frage in der Plural Form. Wenn Sie es als eine Mehrzahl betrachen, als Plural eine Auditing Frage in der Mehrzahl dann verbauen Sie dem PC nicht immerzu den Weg. Womit ich meine der PC sagt: "Ein Grizzlybär, ein Löwe, ein Wolf..." Und direkt wenn er grade eben Grizzlybär gesagt hat dann sagen Sie: "Danke. Wer oder was würde sich dem entgegenstellen Katzenfisch zu fangen." Was machen Sie denn da Mann? Sie verschleudern Zeit. Der PC weiß doch worüber er spricht. Er hat doch die Auditing Anweisung nicht vergessen, sehen Sie. Alles was Sie machen, wenn Sie sich so verhalten, ist daß Sie dem PC in den Weg treten. Wenn ihm nun gewissermaßen die Puste ausgeht und Sie wissen, daß Sie bei diesem Durchgang zwei Seiten machen müssen, dann sagen Sie: Fein. Wer oder was würde sich nicht dem entgegenstellen Katzenfisch zu fangen? Hast du da noch etwas." Und Sie machen weiter und laufen das weiter. Und der PC denkt darüber nach usw. Und dann bekommt man noch mehr..  Nehmen wir nun an Sie hätten ein Ziel daß Sie sich selbst gesetzt haben. Das Sie aus diesem PC nun zwei Seiten herausholen müssen. Wie wollen Sie nun die zwei Seiten aus ihm herausholen. Nun es wird gemacht indem man die Mittelrudimente einwirft wenn er sich einfach weiterzumachen weigert. PC sagt: Also nun, mehr kann ich mir da nicht denken." Ja sehen Sie er hat sich sowieso nie irgendwelche Items gedacht. Sie bringen die Mittelrudimente herein. Und Sie bringen Sie auch herein wenn Sie die Liste abgeschlossen haben. Das also ist der zusätzliche Verwendungszweck. Sie müssen die Mittelrudimete rein bringen wenn Sie aufgehört haben eine Liste beliebiger Länge zu listen. Sehen Sie? Aber Sie bringen den PC mit sanfter Hand zu zusätzlichem Listen indem Sie die Mittelrudimete rein bringen wenn er aufhört. PC sitzt da und sagt: "Ja hmm ja. Wääää! Kann mir einfach nichts mehr denken. Ich meine es war wirklich schrecklich (gähnender Tonfall)" Und Sie haben da nun zwei Seiten auf dem Programm und eine haben Sie erst gemacht. Also krempeln Sie sich da lieber die Ärmel hoch und sagen: "Gut. Danke - Sehen Sie? - Und jetzt wollen wir doch ein paar Mittelrudimente hereinbringen, bevor wir weiter machen auf dieser Liste zu listen." Sie sagen das. Sie bringen diesen Realitätsfaktor an dieser Stelle da rein. Sehen Sie? Lassen Sie den PC nicht glauben daß Sie zu einer anderen Liste weiter gehen würden. Bringen Sie die Mittelrudimente rein. Bringen Sie das in Ordnung. Finden Sie raus was es war und der PC wird wieder zu listen anfangen. Kantapa, Kantapa, Kantapa, Kantapa, Kantapa, Kantapa, Kantapa, Kantapa, Kantapa. Sehen Sie? Und wenn Sie nun Ihre zwei Seiten haben dann sagen Sie: "Gut das wär`s.  Wir haben user Ziel hier geschafft. Sehr vielen Dank. Schön wir haben das jetzt. Ich danke ihnen. Danke. Danke." Er wird jetzt, wenn Sie das nicht machen, vier Seiten an Ihnen abspulen. Und Sie sagen: "nun schön wir werden einige Mittelrudimente machen bevor wir zur nächsten Liste weiter gehen. In Ordnung. Gut." gut. Fein. Ein PC verlangt bei Listen Handhabung. da sitzen Sie nun so, der Herr Auditor, als ein mit Seele versehener aufgezogener Stenograph und es wird sehr schwer für Sie werden. Sie haben diese Sitzung und Sie müssen diese Sitzung kontrollieren. Die Schattenseite dabei, bei einer Listing Sitzung, ist daß es so ausschaut als ob Sie so wenig Kontrolle besäßen während Sie die Sache aufschreiben. Das Sie natürlich wenn Sie die Kontrolle wieder übernehmen es mit etwas mehr Macht tun müssen, als Sie das gewöhnlich tun würden. Aber es erfordert alles eine sehr sorgfältige Handhabung. Und es ist sehr leicht diese Items zu ruinieren. Es ist sehr leicht auf die eine oder andere Weise eine finstere Sache daraus zu machen. Wenn Sie nun ein Item verfälschen genau so wie wenn Sie eine Ziele Liste verfälschen... Wissen Sie, Sie wissen sehr gut daß Sie diese Dinge vielleicht niemals nullen werden. Wahrscheinlich werden Sie sie niemals nullen. Und angenommen daß Sie nun sagen, das es nicht darauf ankommt ob ich das verstanden habe, dann wir werden diese Sachen ja niemals nullen. Es käme also nicht darauf an ob ich verstanden habe ob der PC gesagt hat Wolf oder Wuff. Dann haben Sie da, wenn Sie diese Einstellung beziehen einen verfehlten Withhold, in die Sitzung hineingebracht. Und er wird eine Explosion nach sich ziehen. Sie müssen also den PC fragen, genau dann wenn Sie es verfehlt haben. "Ich habe das nicht verstanden. Hast du gesagt ein Wolf." "Nein", sagt der PC, "Ich sagte ein Wuff." Auditor sagt: Ein Wuff. Was ist ein Wuff." Behalten Sie Tr 2 im Auge. "Was ist ein Wuff." "Ah, ja. Ein Wuff ist ein Wuff. Das sind große springende Viecher. Die ja... so große springende Viecher und die sind ganz und gar mit Haaren bewachsen. Und die laufen auf anderen Planeten herum, hier ganz in der Nähe." "Aha", sagt der Auditor, "Eine Tierart auf einem anderen Planeten, ist es das?" "Na klar, hast ja grad gesagt ein Wuff", sagt der PC. "Ohja. gut." Und Sie schreiben es auf. Aber wenn Sie es einfach auf der Grundlage von "hmmm" ablaufen lassen. Ich schummle es so mit rein. Verstehen Sie? Dann passiert Ihnen als nächstes das der PC sich verlangsamt und daß Sie sich verlangsamen. Und daß Ihr Auditing Sie ermüdet und Sie wissen nicht wo rechts oder links ist. Halten Sie also Ihren R-Faktor aufrecht. Halten Sie aber auch die verfehlten Withholds vom Auditor ab. Verstehen Sie? Tr 2 bedeutet daß Sie verstehen. Wenn der PC Ihnen einen Haufen Kladeradatsch gibt und Sie wissen nicht wohin Sie ihn schütten sollen, dann finden Sie besser heraus was es ist. Der PC klingt manchmal ziemlich kratzbürstig. Er wird Sie machmal ganz schön anfauchen. "Was bist du dann, ein Idiot. Was ist denn los mit dir, du weißt nicht was ein Wuff ist. - Verstehen Sie - Ein Wuff ist das klar? Ein Wuff, ein Wuff, ein Wuff, ein Wuff, ein Wuff. Verdammt noch mal." Und der Grund aus dem der PC sich so verhält ist daß er glaubt er ließe Sie einen verfehlten Withhold haben. Das ist der einzige Grund für seine Grobheit. Und sobald Sie ihn schließlich verstehen, wenn Sie es wirklich verstehen, verschwindet der Anschein des verfehlten Withholds und damit kommt alles in Ordnung. Was man zu diesem Zeitpunkt da falsch machen kann ist es nicht herauszukriegen. Sie wollen wissen was ein Wuff ist. Der PC kann Ihnen sagen was ein Wuff ist. Natürlich kommt es in Wirklichkeit überhaupt nicht darauf an ob sie mitkriegen ob es ein Wuff ist oder ein Wolf oder was. Denn Sie werden das ja niemals wieder durchgehen. Außer folgender Tatsache, wenn Sie es nicht verstanden haben dann kommt da etwas falsches in die Sitzung hinein, was die ganze Sitzung zusammenbrechen lassen kann. Als nächstes stellen Sie fest daß Sie diesen PC nicht zum auditieren mögen. Ihre Hände werden so müde wenn Sie schreiben und es wird alle möglichen Sachen geben. Nun, es sind einfach verfehlte Withholds. Sie haben nicht gewußt worüber zum Teufel der PC sprach. Sie haben das vefehlt. Dann wird der PC diesen Dingen gegenüber empfindlich. Verstehen Sie? Und dann wird sich die Geschichte bei Ihrem Tonfall bemerkbar machen. Und als nächstes stellen Sie fest daß die Sitzung daneben geht. Und der PC ühlt sich nicht nach listen. Und Sie können die Mittelrudimente nicht drinnen halten und Gott steh uns bei.  Halten Sie also Ihren R-Faktor aufrecht. Und um Gottes Willen verstehen Sie was der PC sagt, bevor Sie weiter machen. Das ist sehr sehr wichtig. Sie schauen nun die Liste ganz routinemäßig durch, zählen kurz zusammen wieviel da ist,stellen sicher daß eine Gleichheit der Listen besteht. Sie machen gute Verwaltungsarbeit mit ihnen. Und Sie machen es so daß diese Dinge wieder durchgeschaut werden können usw. Eine der Sachen die Sie mit einer Liste machen oder eine der Sache die Sie bei eine Liste bemerken werden ist daß die Items,wenn ein wirkliches Ziel ausgelistet wird, von Liste zu Liste übergehen werden. Und es ist beinahe ein Kriterium wenn ein Item auf allen vier Listen gewesen ist. Nun so läuft es eben. Es ist sehr lustig. Aber das Item wird tatsächlich von Liste zu Liste übergehen. Ich meine damit z.B. Offizier. Ein Offizier ist etwas, was wollen würde Katzenfisch zu fangen. Und dann ist ein Offizier etwas, was nicht wollen würde Katzenfisch zu fangen. Und dann ist ein Offizier etwas, was sich dem entgegenstellen würde Katzenfisch zu fangen. Und dann ist ein Offizier etwas, was sich nicht dem entgegenstellen würde Katzenfisch zu fangen. So idiotisch das scheinen mag, der PC denkt sogar an einen Jagdaufseher. Er würde sich nicht dem entgegenstellen Katzenfisch zu fangen. Wenn es dahin gekommen ist hat das Item den ganzen Weg hinter sich gebracht. Und die Ladungen aller vier Flüsse sind von dem Item herunter gekommen. Und das Item ist gegenüber anderen Items vollkommen entladen und ist null. Auf diese Weise, so stellen Sie fest, wickeln sie schnell die ganze Liste ab. Wenn der der PC dies zu tun versucht oder wenn er versucht sich darauf anzustrengen oder so etwas dann wird er bald über die ganze Sache zur Weisheit gelangen. Nun das ist Listing. Nach dem das Listing abgeschlossen ist sollen Sie ein neues Ziel finden. Ich wünschte ich könnte Ihnen sagen wieviele Ziele es auf Ihrer neuen Liste geben sollte um das neue Ziel zu finden. Ich kann das zu dem jetzigem Zeitpunkt nicht sagen. Ich kann jedoch eine sehr gute Vorhersage treffen. Die sich auf sehr genaue Information gründet. Das die Liste nur etwa halb solang sein wird und daß die Zeitdauer die es erfordern würde um das Ziel zu finden kürzer ist. Und das der Umfang an Items der erforderlich wäre um es auszulisten geringer ist. Und Sie bekommen, wie wir bei den verschiedenen Arten der Routine 3 schon reichlich in Erfahrung gebracht haben, eine immer geringere Menge aller Dinge. Die Quantität nimmt ab. Und schließlich können Sie überhaupt nichts bekommen. Und nichts will eine bleibende korrekte Anzeige ergeben. Und Sie schlagen dem PC an die Glocken und er läutet eine Stunde ohne Unterlaß. (Anm.: Womit gemeint ist er ist Clear.) Sie sollen mit dieser Sache am anderen Ende Ihres Weges schließlich einen Thetaclear herausbekommen. Es ist nun ebenfalls meine Vermutung daß Sie bei den meisten PC schließlich eine Art Ziel finden werden daß in den Grundlagen von Scietology zu finden ist. Diese Dinge werden anzeigen, sie werden plötzlich anzeigen. Warum haben sie nicht vorher angezeigt? Gibt es ein Grundziel für alle PC? Ohja, aber Sie können es nicht greifen und es ist nicht real. Sie wollen das Ziel welches jetzt anzeigt. Nicht das perfekte Ziel. Denn schließlich wird der PC nach früher und früher und noch früher und noch früher auf der Zeitspur zurückgehen und schließlich wird er auf ein primäres primäres primäres Ausrufezeichen Postulat stoßen welches vor alles andere zurückreicht. Sie werden dann sehen daß es da eine umfassendere Verallgemeinerung gibt, die damit spielt. Und weiter und weiter zurück auf die Spur fort schreiten läßt. Verschiedene Bereiche werden angezapft. Verschiedene Themenkreise werden angestoßen. Was geschieht mit der Ziele Problem Masse während sie gelistet wird? Tatsächlich bringt die Wiederholung von Items die Ladung von dem Grundpostulat herunter welches man ein Ziel nennt. Und die Definition eines Ziele ist: Ein Grundpostulat für welches die Person vollständig Verantwortung übernommen hat. Weil sich das nun mehr und mehr entlädt... Das heißt die Items, Stein für Stein auf dieses Postulat aufgebaut, sich dem Postulat nicht mehr entgegenstellen läuft somit das Postulat selbst aus. Und da es der einzigste Stein ist der den Hausbau aufrecht erhält fällt Ihnen das Haus nicht zusammen. Das ist nicht das Ergebnis davon. Es ist nicht so daß Ihnen das Haus weggeblasen wird und in die nächste Grafschaft verpflanzt wird. Sondern das Haus... Sondern das Haus so merkwürdig es ist vermindert sich.  Es ist nicht so daß sich das Haus auflöst oder also Altware verkauft wird. Sondern es vermindert sich. Und die Ziegelsteine werden immer dünner. Und schließlich haben sie einen Aufbau ohne Ziegelsteine, ohne Keller, Ohne ersten Stock,ohne Dach und ohne Schornstein. Der PC sitzt jetzt mit der gesamten Erfahrung da die auf dem Weg angehäuft worden ist und nichts von der Masse. Denn es hängt kein Alter-is damit zusammen. Es gibt keine Methode die dem Menschen bekannt ist ein primäres Postulat zu bekommen das weiter zurückreicht als seine Erfahrung. Er ist also fertig und ganz klar. Sie mögen nun die Frage stellen wie stabil ist ein Clear. Ein Clear ist so stabil wie Sie nicht im stande sind noch einmal ein primäres Postulat vor die Gesamtspur zu setzen. So stabil ist ein Clear. Natürlich können Sie es nicht tun. Das bedeutet nun nicht daß Sie den PC nicht dazu bringen können dazusitzen und sich die Zähne auszubeißen und ein neues primäres Postulat zu schaffen. Und hinauszugehen und die ganze Welt zu bekämpfen um dieses Postulat durchzusetzen. Aber... Aber der PC wird in weiteren 200 Mio. Jahren eine neue Ziele Problem Masse angehäuft haben. Und das wäre eine ganz schöne Ziele Problem Masse, die sich sehen lassen könne. Er wäre in 15 oder 20 Billionen Jahren sagen wir von jetzt an gerechnet, in ziemlich ernsten Schwierigkeiten. Und er wäre in weiteren 100 Billionen Jahen, von jetzt an gerechnet, in abscheulichen Schwierigkeiten. Und nach 200 Billionen Jahren wäre er in dem gleichen Zustand in dem Sie sich befunden haben als Sie zu Scientology herein kamen. Fein. Nun das ist Listing. Und das ist ein Bericht darüber gewesen was damit gemacht wird. Und ich wollte daß Sie sämtliche Daten darüber bekommen die ich darüber hatte. Sicherlich werden noch mehr Daten zum Vorschein kommen. Aber es sind noch nicht sämtliche Fehler an der Sache gamacht worden. Ich kann Sie jetzt also nicht festlegen. Ich Danke Ihnen. Schönen Abend noch. Auf wiedersehen. </w:t>
      </w:r>
    </w:p>
    <w:sectPr>
      <w:headerReference w:type="default" r:id="rId2"/>
      <w:type w:val="nextPage"/>
      <w:pgSz w:w="11906" w:h="16838"/>
      <w:pgMar w:left="851" w:right="851" w:gutter="0" w:header="72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 Ron Hubbard</w:t>
      <w:tab/>
    </w:r>
    <w:r>
      <w:rPr/>
      <w:fldChar w:fldCharType="begin"/>
    </w:r>
    <w:r>
      <w:rPr/>
      <w:instrText xml:space="preserve"> TITLE </w:instrText>
    </w:r>
    <w:r>
      <w:rPr/>
      <w:fldChar w:fldCharType="separate"/>
    </w:r>
    <w:r>
      <w:rPr/>
      <w:t xml:space="preserve"> Listing </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9:25:00Z</dcterms:created>
  <dc:creator>xxxxxx xxxxxxxx</dc:creator>
  <dc:description/>
  <dc:language>en-US</dc:language>
  <cp:lastModifiedBy>f</cp:lastModifiedBy>
  <dcterms:modified xsi:type="dcterms:W3CDTF">2002-12-20T19:25:00Z</dcterms:modified>
  <cp:revision>2</cp:revision>
  <dc:subject/>
  <dc:title> Listing </dc:title>
</cp:coreProperties>
</file>